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Iktatószám: KGO/292-4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októbe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Hévíz Város Önkormányzat 2013. évi költségvetésének I-III.  negyedévi végreha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870" w:leader="none"/>
        </w:tabs>
        <w:spacing w:lineRule="auto" w:line="240" w:before="280" w:after="0"/>
        <w:ind w:left="1210" w:hanging="132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szítette:    </w:t>
      </w:r>
      <w:r>
        <w:rPr>
          <w:rFonts w:cs="Arial" w:ascii="Arial" w:hAnsi="Arial"/>
          <w:b w:val="false"/>
          <w:i w:val="false"/>
          <w:sz w:val="22"/>
          <w:szCs w:val="22"/>
        </w:rPr>
        <w:t>Bediné Makra Anikó osztályvezető/Közgazdasági osztály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2"/>
          <w:szCs w:val="22"/>
        </w:rPr>
        <w:t>Kondákorné Farkas Erika költségvetési ügyintéző/ Közgazdasági osztál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        </w:t>
      </w:r>
      <w:r>
        <w:rPr>
          <w:rFonts w:cs="Arial" w:ascii="Arial" w:hAnsi="Arial"/>
          <w:bCs/>
          <w:iCs/>
        </w:rPr>
        <w:t>Büki Tiborné kontírozó könyvelő/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Közgazdasági osztály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               </w:t>
      </w:r>
      <w:r>
        <w:rPr>
          <w:rFonts w:cs="Arial" w:ascii="Arial" w:hAnsi="Arial"/>
          <w:b w:val="false"/>
          <w:i w:val="false"/>
          <w:sz w:val="22"/>
          <w:szCs w:val="22"/>
        </w:rPr>
        <w:t>Hubayné Jónyer Szilvia gazdasági vezető/ GAMESZ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, utalás a tárgyra vonatkozó fontosabb jogszabályok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elyi önkormányzat a költségvetés III. negyedévéről szeptember 30-ai fordulónappal III. negyedévi költségvetési beszámolót köteles készíteni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3/2013. (III. 14.) számú rendeletével elfogadta a város 2013. évi költségvetését. A költségvetést a 15/2013. (IV. 30.) rendeletével, 21/2013. (VI. 26.) rendeletével, valamint 29/2013. (VIII. 28.) rendeletével módosította és 3.485.722 e Ft bevételi főösszeggel, – mely szakfeladaton elszámolható bevételi összeg - és 3.485.722 e Ft kiadási főösszeggel hagyta jóvá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alapfeladatait az államháztartásról szóló 2011. évi CXCV törvény és annak végrehajtásáról szóló a 368/2011. ( XII.31.) Kormányrendeletnek megfelelő intézményrendszerben látja el. A III. negyedévi gazdálkodásról szóló beszámoló tartalmazza az Önkormányzat, a két önállóan működő és gazdálkodó közintézményben (Polgármesteri Hivatal, GAMESZ) és 2013. augusztus 30. napjáig 3 önállóan működő közintézményben, azt követően 2 önállóan működő közintézményben zajló gazdasági folyamatokat. A fenti időponttól a Brunszvik Teréz Napközi Otthonos Óvoda működéséről az Óvoda Fenntartó Társulás Hévíz gondoskodik.  Az önállóan működő intézmények gazdasági, számviteli feladatait a GAMESZ saját szervezetén belül bonyolította l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az intézmények 2013. évre megfogalmazott tevékenységüket a költségvetési rendeletben jóváhagyott létszámkereten belül végezté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államháztartásról szóló 2011. évi CXCV. tv. 87. § (1) bekezdése értelmében, a polgármester - a helyi önkormányzat gazdálkodásának háromnegyed éves helyzetéről – a költségvetési koncepció ismertetésekor – írásban tájékoztatja a képviselő-testület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nak tartalmaznia kell a helyi önkormányzat költségvetési rendeletében megjelenő előirányzatok és költségvetési egyenleg alakulásá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a költségvetési rendelet szerkezetének megfelelően került összeállításra a pénzügyi mérleg alapján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bevételi és kiadási eredeti költségvetési előirányzata - 3.427.330 e Ft - 2013. augusztus 28-ai módosító rendelettel 3.485.722 e Ft-ra módosul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/ Működési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és intézményei működési bevételek összege 1.975.512 e Ft. A bevétel a módosított előirányzathoz képest 85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 91 %-ban az Önkormányzatnál jelentek meg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alábbiakban az Önkormányzat működési bevételei kerülnek elemzésr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</w:rPr>
        <w:t xml:space="preserve"> 2013. szeptember 30. napjáig teljesített működési bevételének összege 1.797.600 Ft.  Az előirányzathoz képest a teljesítés 84 %-os kötelező feladattal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ljesítés 46 %-a kötelező f</w:t>
      </w:r>
      <w:r>
        <w:rPr>
          <w:rFonts w:cs="Arial" w:ascii="Arial" w:hAnsi="Arial"/>
          <w:color w:val="000000"/>
        </w:rPr>
        <w:t>elada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tézményi működési bevétel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z intézményi működési bevételek a módosított előirányzathoz képest 64 %-ban teljesültek, a befolyt összeg 86.284 e Ft. Az I-III. negyedévben keletkezett intézményi bevételek 84 %-a kötelező felada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Az egyéb saját működési bevételek teljesített összege 54.055 e Ft, melybő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" w:leader="none"/>
        </w:tabs>
        <w:spacing w:before="0" w:after="0"/>
        <w:ind w:left="690" w:hanging="360"/>
        <w:jc w:val="both"/>
        <w:rPr/>
      </w:pPr>
      <w:r>
        <w:rPr>
          <w:rFonts w:cs="Arial" w:ascii="Arial" w:hAnsi="Arial"/>
          <w:color w:val="000000"/>
        </w:rPr>
        <w:t xml:space="preserve">a nyújtott szolgáltatások bevétele 32.327 e Ft. </w:t>
      </w:r>
      <w:r>
        <w:rPr>
          <w:rFonts w:cs="Arial" w:ascii="Arial" w:hAnsi="Arial"/>
        </w:rPr>
        <w:t>Ebből az összegből a parkoló üzemeltetés bevétele 20.704 e Ft, közterület használati díj félévig befolyt összege 11.589 e 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" w:leader="none"/>
        </w:tabs>
        <w:spacing w:before="0" w:after="0"/>
        <w:ind w:left="690" w:hanging="36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z egyéb saját bevétel összege 429 e Ft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 xml:space="preserve">Továbbszámlázott szolgáltatás összege 13.403 e Ft, mely az ingatlan bérbe adással kapcsolatos közüzemi szolgáltatások bérlő részére számlázott összegét, valamint - a Zm-i Közgyűlés és a Magyar Telekom Nyrt. között kötött telefonhasználati szerződés keretében - az egyénenkénti telefonhasználati díj, dolgozókat érintő továbbszámlázott összegét tartalmazza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érleti és lízingdíj bevétel összege 7.165 e Ft, mely az önkormányzati tulajdonú bérlakások bérbeadási díját és egyéb önkormányzati vagyon bérbeadásának díját tartalmazza. Lakbér bevétel összege 277 e Ft, a nem lakóingatlan bérbeadásából származó bevétel 6.888 e Ft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tbér és egyéb kártérítés összege 682 e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űködési célú kamat és egyéb bevétel államháztartáson kívülről származó összege 1.683 e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Áfa bevétel és visszatérülés összege 30.546 e Ft, melyből működési kiadásokhoz kapcsolódó Áfa visszatérülés 3.132 e Ft, kiszámlázott szolgáltatások Áfá-ja 14.266 e Ft, felhalmozási kiadásokhoz kapcsolódó Áfa miatti bevétel 9.425 e Ft, értékesített tárgyi eszközök Áfá-ja 3.723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özhatalmi bevétel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a jogcímen csak az önkormányzatnál jelenik meg előirányzat és teljesíté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özhatalmi bevételek 86 %-ban teljesültek. A tényleges bevétel összege 907.327 e Ft, melynek 99 %-a nem kötelező felad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nak </w:t>
      </w:r>
      <w:r>
        <w:rPr>
          <w:rFonts w:cs="Arial" w:ascii="Arial" w:hAnsi="Arial"/>
          <w:i/>
        </w:rPr>
        <w:t>átengedett közhatalmi bevétel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8.280 e Ft, mely megegyezik az átengedett gépjárműadó bevétell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gépjárműadó</w:t>
      </w:r>
      <w:r>
        <w:rPr>
          <w:rFonts w:cs="Arial" w:ascii="Arial" w:hAnsi="Arial"/>
        </w:rPr>
        <w:t>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óló 199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évi LXXXIII. törvény 2007. január 1. napját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tályos módosítása szerint az adó alapja továbbra is függ, a jármű teljesítményétől és korától, tehergépjárművek esetében pedig súlyától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Éves szinten a módosított előirányzat 52 %-ban teljesült. Előző évekhez képest jelentős változás, hogy a településen beszedett gépjármű adó 40 %-a marad az önkormányzatoknál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3. szeptember 1. és 30. között befizetett gépjármű adó önkormányzatot megillető része – 6.780 e Ft – a megosztási szabályok szerint október elején kerül át az önkormányzat bevételei közé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lőző évekhez képest további jelentős bevétel csökkenést okoz - az átengedett közhatalmi bevételek esetében - hogy megszűnt az önkormányzatok részesedése a személyi jövedelemadóból.</w:t>
      </w:r>
    </w:p>
    <w:p>
      <w:pPr>
        <w:pStyle w:val="Normal"/>
        <w:tabs>
          <w:tab w:val="clear" w:pos="708"/>
          <w:tab w:val="left" w:pos="77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/>
        </w:rPr>
        <w:t>helyi adóknál</w:t>
      </w:r>
      <w:r>
        <w:rPr>
          <w:rFonts w:cs="Arial" w:ascii="Arial" w:hAnsi="Arial"/>
        </w:rPr>
        <w:t xml:space="preserve"> a tervezett 1. 035.000 e Ft előirányzat 85 %-ban realizálódott.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ítményadó </w:t>
      </w:r>
    </w:p>
    <w:p>
      <w:pPr>
        <w:pStyle w:val="Normal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2.432 e Ft folyt be az önkormányzathoz, az előirányzat éves összege 180.000 e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2. év azonos időszakában a teljesítés 172.464 e Ft vol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adónemnél nem volt adómérték növekedé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két év összehasonlításánál meg kell jegyezni, hogy a múlt évben a Hévízgyógyfürdő kórház a korábbi elmaradást korrigálta és kétévi adóját fizette be egyszerre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genforgalmi adó </w:t>
      </w:r>
    </w:p>
    <w:p>
      <w:pPr>
        <w:pStyle w:val="Normal"/>
        <w:spacing w:lineRule="auto" w:line="240" w:before="0" w:after="0"/>
        <w:ind w:left="770" w:hanging="0"/>
        <w:jc w:val="both"/>
        <w:rPr/>
      </w:pPr>
      <w:r>
        <w:rPr>
          <w:rFonts w:cs="Arial" w:ascii="Arial" w:hAnsi="Arial"/>
        </w:rPr>
        <w:t>345.706 e Ft folyt be szeptember 30-ig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év végére tervezett 455.000 e Ft adóbevétel várhatóan teljesülni fog.  2012. szeptember végén 322.287 e Ft volt az adónem bevétele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Az időarányosan adóbevétel túlteljesítésének oka a megemelt adómérték, illetve a vendégéjszakák kismértékű emelkedése. Az adó mértéke a tavalyi 420 Ft/fő/éjszaka tételről, 450 Ft/fő/éjszaka összegre módosult. 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parűzési adó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83.158 e Ft folyt be szeptember végéig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adómérték múlt évhez képest nem változott, továbbra is az adóalap 2%-a. 2013. évre tervezett bevétel 400.000 e Ft. 2012. háromnegyed évkor a bevétel 432.771 e Ft volt. Előző év hasonló időszakához képest az adóbevétel jelentősen alulteljesült. Az okok között megemlíthető Hévízgyógyfürdő kieső adóbevétele és a tavalyi ellenőrzések jelentős adóbevétel növelő hatása. A Szent András Reumakórház átalakult, jelenleg az állam működteti, az iparűzési adónak 2013. április 1. napjátó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miatt nem alany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Adópótlék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  <w:bCs/>
          <w:i/>
        </w:rPr>
        <w:t>, bírság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</w:rPr>
        <w:t xml:space="preserve"> származó bevétel 8.808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egyéb</w:t>
      </w:r>
      <w:r>
        <w:rPr>
          <w:rFonts w:cs="Arial" w:ascii="Arial" w:hAnsi="Arial"/>
          <w:i/>
        </w:rPr>
        <w:t xml:space="preserve"> bírság bevételek</w:t>
      </w:r>
      <w:r>
        <w:rPr>
          <w:rFonts w:cs="Arial" w:ascii="Arial" w:hAnsi="Arial"/>
        </w:rPr>
        <w:t xml:space="preserve"> összege 8.708 e Ft összegben teljesültek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8.568 e Ft a parkolási bírság bevétel befolyt összege. Ebből 7.948 e Ft a háztartásoktól és 620 e Ft nem a háztartásoktól származik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105 e Ft a behajtott szabálysértési helyszíni szabálysértési bírságból származó bevétel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e Ft a közigazgatási bírság bevétel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5 e Ft az eljárási bírság bevétel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Támogatások, végleges pénzeszköz átvétele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támogatások, végleges pénzeszköz átvételek összege 704.914 e Ft. Az előirányzat 74 %-ban teljes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z állami támogatások folyósítása az 2011. évi CXCV. tv és a 368/2011.(XII.31.) Kormányrendeletnek megfelelően történ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</w:t>
      </w:r>
      <w:r>
        <w:rPr>
          <w:rFonts w:cs="Arial" w:ascii="Arial" w:hAnsi="Arial"/>
          <w:b/>
          <w:color w:val="000000"/>
        </w:rPr>
        <w:t>állami támogatások</w:t>
      </w:r>
      <w:r>
        <w:rPr>
          <w:rFonts w:cs="Arial" w:ascii="Arial" w:hAnsi="Arial"/>
          <w:color w:val="000000"/>
        </w:rPr>
        <w:t xml:space="preserve"> szeptember végéig folyósított összege 700.572 e F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állami támogatások 94%-a kötelező feladatot finanszíroz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1/4. számú melléklet részletesen mutatja jogcímenként az előirányzatok alakulásá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helyi önkormányzat általános működésének és ágazati feladatainak támogatására</w:t>
      </w:r>
      <w:r>
        <w:rPr>
          <w:rFonts w:cs="Arial" w:ascii="Arial" w:hAnsi="Arial"/>
          <w:color w:val="000000"/>
        </w:rPr>
        <w:t xml:space="preserve"> biztosított állami támogatás folyósított összege 195.361 e Ft. A módosított előirányzat 74 %-a folyósításra kerül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központosított állami támogatás</w:t>
      </w:r>
      <w:r>
        <w:rPr>
          <w:rFonts w:cs="Arial" w:ascii="Arial" w:hAnsi="Arial"/>
          <w:color w:val="000000"/>
        </w:rPr>
        <w:t>ok befolyt összege 490.844 e Ft, mely tartalmazza az üdülőhelyi feladatok támogatására (489.422 e Ft), a lakott külterülettel kapcsolatos feladatok támogatására (</w:t>
      </w:r>
      <w:r>
        <w:rPr>
          <w:rFonts w:cs="Arial" w:ascii="Arial" w:hAnsi="Arial"/>
        </w:rPr>
        <w:t>16 e Ft</w:t>
      </w:r>
      <w:r>
        <w:rPr>
          <w:rFonts w:cs="Arial" w:ascii="Arial" w:hAnsi="Arial"/>
          <w:color w:val="000000"/>
        </w:rPr>
        <w:t xml:space="preserve">) folyósított időarányos összeget. Tartalmazza továbbá 737 e Ft összegben a 2012. október-november havi prémium évek program kapcsán idén igényelt és folyósított támogatás, a szociális nyári gyermekétkeztetésre kapott 356 e Ft támogatás valamint, a könyvtári érdekeltségnövelő támogatás összegét, 313 e Ft-o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Egyéb működési célú központi támogatás</w:t>
      </w:r>
      <w:r>
        <w:rPr>
          <w:rFonts w:cs="Arial" w:ascii="Arial" w:hAnsi="Arial"/>
          <w:color w:val="000000"/>
        </w:rPr>
        <w:t xml:space="preserve"> címén 14.367 e Ft a befolyt bevétel. Ez az összeg a költségvetési szerveknél foglalkoztatottak 2013. évi bérkompenzációjához folyósított támogatá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Támogatás értékű működési célú pénzeszköz átvétel</w:t>
      </w:r>
      <w:r>
        <w:rPr>
          <w:rFonts w:cs="Arial" w:ascii="Arial" w:hAnsi="Arial"/>
          <w:color w:val="000000"/>
        </w:rPr>
        <w:t xml:space="preserve"> 4.342 e Ft. A bevétel 81%-a kötelező feladat kapcsán folyt be. A bevétel részletes alakulását az 1/4. számú melléklet mutatj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t jelenik meg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rmészetben - Erzsébet utalvány formájában – nyújtott gyermekvédelmi támogatás értéke, 435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Nemzet Gazdasági Minisztériumtól átvett 500 e Ft, mely a „Virágos Magyarországért” környezetszépítő verseny támogatás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Zala Megyei Kormányhivatal Munkaügyi Központjától közfoglalkoztatás támogatására átvett összeg 256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 Kistérség Önkormányzatainak Többcélú társulásától átvett 2012. évi kistérségi normatíva elszámolás különbözete 167 e Ft.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Önkormányzatoktól orvosi ügyelet fenntartásához, óvodai feladatok ellátásához, valamint a gyepmesteri tevékenység biztosításához átvett működési bevétel összege 2.984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Áht-kivüli működési pénzeszköz átvétel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Áht-n kívülről átvett működési pénzeszközének összege 1.161 e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00 e Ft a Hévíz Sportkör által átutalt, a Tolerancia Tour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ályázat kapcsán visszafizetett, a pályázat megvalósításához megelőlegezett támogatás összege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42 e Ft a Hévízi Evangélikus és Református Templom Építő és Fenntartó Alapítvány 2012. évi önkormányzati</w:t>
      </w:r>
      <w:r>
        <w:rPr/>
        <w:t xml:space="preserve"> </w:t>
      </w:r>
      <w:r>
        <w:rPr>
          <w:rFonts w:cs="Arial" w:ascii="Arial" w:hAnsi="Arial"/>
        </w:rPr>
        <w:t>működési támogatás elszámolása utáni visszafizetendő</w:t>
      </w:r>
      <w:r>
        <w:rPr/>
        <w:t xml:space="preserve"> </w:t>
      </w:r>
      <w:r>
        <w:rPr>
          <w:rFonts w:cs="Arial" w:ascii="Arial" w:hAnsi="Arial"/>
        </w:rPr>
        <w:t xml:space="preserve">összeg.  212 e Ft a Hévízi Turisztikai Nonprofit Kft 2012. évi önkormányzati támogatásából visszafizetendő össz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Előző évi normatív támogatás elszámolási különbözet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címen 97.914 e Ft a jóváírt összeg. A 2012. évi zárszámadás keretében került megállapításra a különbözet összege, melynek 96%-át az idegenforgalmi adó utáni 1,5 Ft mértékű állami támogatás teszi ki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2012. szeptember 30. napjáig teljesített működési bevételének összege 2.022 e Ft.  A tényleges bevétel az előirányzott összeget 58 %-kal meghalad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működési bevételei a következőképpen alakulta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tézményi működési bevétel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ek előirányzatának és teljesítésének összege 1.921 e Ft. A bevétel kötelező feladattal kapcsolatban keletkeze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04 e Ft az egyéb saját működési bevétel összege, mely tartalmazz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számlázott szolgáltatások értékét 900 e Ft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</w:rPr>
        <w:t>a bérleti díj bevételeket 304 e Ft összegben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ülső helyszínen kötött házasságok után fizetett díjból származó bevétel 40 e Ft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saját bevétel összege 160 e Ft. Ebből 139 e Ft, a jogosulatlanul felvett foglalkoztatás helyettesítő támogatások visszafizetéséből keletkeze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fa bevételek és visszatérülések összege 452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ák után kapott kamatbevétel összege 65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i/>
          <w:u w:val="single"/>
        </w:rPr>
        <w:t>Támogatás értékű működési pénzeszköz átvétel</w:t>
      </w:r>
      <w:r>
        <w:rPr>
          <w:rFonts w:cs="Arial" w:ascii="Arial" w:hAnsi="Arial"/>
        </w:rPr>
        <w:t xml:space="preserve"> összege 101 e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összeget a Zala Megyei Kormányhivatal Munkaügyi Központja utalta a nyári diák munka elősegítése program keretében 1 fő foglalkoztatásához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Irányító szervi működési célú támogat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206.437 e Ft. A terezett összeg igénybevétele 55 %-os. 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GAMESZ és az önállóan működő intézmények</w:t>
      </w:r>
      <w:r>
        <w:rPr>
          <w:rFonts w:cs="Arial" w:ascii="Arial" w:hAnsi="Arial"/>
        </w:rPr>
        <w:t xml:space="preserve">nél a működési célú bevétel módosított előirányzata 175.943 e Ft, mely 100 %-ban teljesült. Részletezésüket a GAMESZ I-III. negyedévről összeállított szöveges beszámolója mutatja be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/ Felhalmozási és tőke jellegű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 és intézményei felhalmozási célú bevételi előirányzata 421.163 e Ft. 2013. szeptember 30-ig a tervezett bevétel 81 %-ban realizálódott. A tényleges felhalmozási célú bevétel 340.088 e Ft, melynek 70 %-a nem kötelező feladat. Bemutatását az 1/5. számú melléklet részletesen tartalmazz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felhalmozási bevételek teljes összege az </w:t>
      </w:r>
      <w:r>
        <w:rPr>
          <w:rFonts w:cs="Arial" w:ascii="Arial" w:hAnsi="Arial"/>
          <w:b/>
          <w:u w:val="single"/>
        </w:rPr>
        <w:t>Önkormányzatnál</w:t>
      </w:r>
      <w:r>
        <w:rPr>
          <w:rFonts w:cs="Arial" w:ascii="Arial" w:hAnsi="Arial"/>
        </w:rPr>
        <w:t xml:space="preserve"> volt tervezve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teljesítés az éves felhalmozási előirányzatához képest 81%-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z alábbi felhalmozási bevételek teljesültek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</w:t>
      </w:r>
      <w:r>
        <w:rPr>
          <w:rFonts w:cs="Arial" w:ascii="Arial" w:hAnsi="Arial"/>
          <w:i/>
        </w:rPr>
        <w:t>tárgyi eszközök értékesítésből</w:t>
      </w:r>
      <w:r>
        <w:rPr>
          <w:rFonts w:cs="Arial" w:ascii="Arial" w:hAnsi="Arial"/>
        </w:rPr>
        <w:t xml:space="preserve"> származó éves bevétel 13.873 e Ft, a teljesítés 75 %-o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9.921 e Ft bevétel a Hévízi 1069/3. hrsz-ú „kivett udvar” 368 m2 belterületi ingatlan értékesítéséből származott. Egyéb telek értékesítés összege 803 e Ft, mely három telekrészlet értékesítéséből származik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157 e Ft a 1455/54. hrsz-ú terület 2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lekrész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568 e Ft a 286. hrsz-ú terület 13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elekrész, és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8 e Ft a 286. hrsz-ú terület 1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lekrész értékesítésbő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147 e Ft a gépjármű várakozóhely megváltásból származó bevétel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ajátos felhalmozási bevétel</w:t>
      </w:r>
      <w:r>
        <w:rPr>
          <w:rFonts w:cs="Arial" w:ascii="Arial" w:hAnsi="Arial"/>
        </w:rPr>
        <w:t>ként jelentkező üzemeltetésre átadott szennyvízcsatorna-rendszer után befolyt bevétel összege 630 e Ft, mely kötelező feladattal kapcsolatos bevétel. A DRV Zrt. a 2012. IV. negyedévi és 2013. I. negyedévi eszközhasználati díjat utalt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pénzügyi felhalmozási befektetés</w:t>
      </w:r>
      <w:r>
        <w:rPr>
          <w:rFonts w:cs="Arial" w:ascii="Arial" w:hAnsi="Arial"/>
        </w:rPr>
        <w:t>ből szeptember végéig 18.047 e Ft bevétel származott. Az OVIT Rt és az AVE Zöldfok Rt részvényei után kapott a város hozamot, melynek összege 295 e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Áht-n kívülről származó egyéb felhalmozási kamatbevételek, valamint a rövidlejáratú felhalmozási betétek után kapott kamat bevételének összege 17.752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Felhalmozási célú állami támogatás</w:t>
      </w:r>
      <w:r>
        <w:rPr>
          <w:rFonts w:cs="Arial" w:ascii="Arial" w:hAnsi="Arial"/>
        </w:rPr>
        <w:t xml:space="preserve"> összege 2.431 e Ft, mely a közművelődési érdekeltségnövelő támogatás összeg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támogatás értékű felhalmozási pénzeszköz átvétel</w:t>
      </w:r>
      <w:r>
        <w:rPr>
          <w:rFonts w:cs="Arial" w:ascii="Arial" w:hAnsi="Arial"/>
        </w:rPr>
        <w:t xml:space="preserve"> összege 286.199 e Ft. A tervezett előirányzat 388.395 e Ft, a teljesítés 74 %-os. Az átvett pénzek 32 %-a kötelező feladatot támog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025 e Ft az NYDOP-4.3.1/B-09-2009-0006 Alsópáhok-Hévíz Kerékpárút pályázatból; 8.639 e Ft az IPA határon átnyúló együttműködési programból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.812 e Ft az NYDOP-4.1.1/B-11-2011-0015 „Hévíz város csapadékvíz elvezetés” pályázat elszámolásából származó és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.842 e Ft a „Korok és borok” Egregyi turisztikai attrakció kapcsán átvett támogatás összeg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882 e Ft a TÁMOP-3.1.7-11/2-2011 pályázatok megvalósításához az önkormányzat által megelőlegezett összeg. Az elszámolás során kiutalt támogatásból Brunszvik Teréz Napközi Otthonos Óvoda 1.009 e Ft-ot, a Bibó I. AGSZ 2.873 e Ft-ot fizetett vissza az önkormányzatnak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Felhalmozási célú kölcsön-visszatérülés</w:t>
      </w:r>
      <w:r>
        <w:rPr>
          <w:rFonts w:cs="Arial" w:ascii="Arial" w:hAnsi="Arial"/>
        </w:rPr>
        <w:t xml:space="preserve"> összege 8.882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lakásépítési kölcsön visszafizetése 84 %-ban valósult meg. A befolyt tárgyévi összegből 1.685 e Ft-o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fizettek vissza az önkormányzat dolgozói, é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52 e Ft-o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város lakosság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önkormányzat által visszafizetett - a kerékpárút megvalósításához nyújtott - kölcsön összege 7.045 e Ft. Az előirányzat teljesülés 100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esetében az </w:t>
      </w:r>
      <w:r>
        <w:rPr>
          <w:rFonts w:cs="Arial" w:ascii="Arial" w:hAnsi="Arial"/>
          <w:b/>
        </w:rPr>
        <w:t>irányító szervi felhalmozási célú támogatás</w:t>
      </w:r>
      <w:r>
        <w:rPr>
          <w:rFonts w:cs="Arial" w:ascii="Arial" w:hAnsi="Arial"/>
        </w:rPr>
        <w:t xml:space="preserve"> összege 4.409 e Ft. A terezett összeg igénybevétele 9 %-os. 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GAMESZ és részben önállóan működő intézmények</w:t>
      </w:r>
      <w:r>
        <w:rPr>
          <w:rFonts w:cs="Arial" w:ascii="Arial" w:hAnsi="Arial"/>
        </w:rPr>
        <w:t xml:space="preserve"> esetében a felhalmozási bevétel 5.653 e Ft. A felhalmozási bevétel, felügyeleti támogatásból származik. A ténylegesen igénybevett felhalmozási felügyeleti támogatás a tervezett támogatás 20 %-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/ Kiadáso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kiadásainak alakulását az 1. számú melléklet mutatja be. Önkormányzati szinten a kiadások összege 1.831.219 e Ft, mely a módosított előirányzat 53 %-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/ Működési célú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űködési kiadások összege a gazdálkodás 9 hónapjában 1.572.760 e Ft, mely az éves működési célú kiadási előirányzat 68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nkormányzat </w:t>
      </w:r>
      <w:r>
        <w:rPr>
          <w:rFonts w:cs="Arial" w:ascii="Arial" w:hAnsi="Arial"/>
        </w:rPr>
        <w:t>működési kiadásainak összege 539.692 e Ft, mely a tervezett módosított előirányzat 69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nál személyi juttatás címén 41.303 e Ft az elszámolt kiadás szeptember 30. napjáig. Az előirányzat felhasználás 65 %-os. A személyi jellegű kiadások 82%-a kötelező felada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ifizetett rendszeres személyi juttatás összege 14.846 e Ft, mely az előirányzat 76 %-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em rendszeres személyi juttatások szeptember végéig kifizetett összege 7.390 e Ft. A teljesítés 61 %-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ső személyek részére kifizetett személyi juttatás összege 19.067 e Ft. Az előirányzat felhasználás 60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adót terhelő járulé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vonzataként az önkormányzat esetében a munkaadót 15.655 e Ft járulék és szociálisadó terhelte, a teljesítés 60 %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Dologi és egyéb folyó kiadás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dologi kiadások és egyéb folyó kiadások</w:t>
      </w:r>
      <w:r>
        <w:rPr>
          <w:rFonts w:cs="Arial" w:ascii="Arial" w:hAnsi="Arial"/>
        </w:rPr>
        <w:t xml:space="preserve"> összege 183.526 e Ft, mely a tervezett kiadás 54 %-a. A dologi és egyéb folyó kiadásoknál az alábbi tényezők jelentik a főbb tételeket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13. é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dosított előirányza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13. év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III. negyedév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-o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Bérleti és lízingdí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zenergia szolgáltatás dí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1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mos ener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5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 és csatornadí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5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üzemeltetési, fenntart.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5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4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vábbszámlázott szolgál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6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0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prezentáció, rekl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6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dók, díjak, egyéb befizetés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89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 xml:space="preserve">Támogatás értékű működési pénzeszköz átadás 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esetében a támogatás értékű pénzeszköz átadás tervezett összege 62.109 e Ft, mely 109 %-ban teljesült. Az előirányzat teljesítés összege 67.473 e Ft.  Az 1991. évben Alsópáhokkal és Keszthellyel kötött megállapodás értelmében utalni kellett a Rogner Hotel épületével és működésével kapcsolatban befolyt helyi adó és az ahhoz kapcsolódó állami támogatás, településeket megillető 20% illetve 15 %-át. Az előirányzat megemelése szükséges. A kedvezményezetteket az 1/6. számú melléklet részletesen tartalmazz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Áht-n belüli működési pénzeszköz átadás</w:t>
      </w:r>
      <w:r>
        <w:rPr>
          <w:rFonts w:cs="Arial" w:ascii="Arial" w:hAnsi="Arial"/>
        </w:rPr>
        <w:t xml:space="preserve"> 9.863 e Ft az Óvoda Fenntartó Társulás Hévíz részére a működéshez átadott támogatás összeg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ht-n kívüli működési pénzeszköz átadás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nál e címen 215.503 e Ft került átutalásra. Az államháztartáson kívüli szervezetek részére tervezett módosított előirányzat 78 %-a felhasználásra került. Támogatott szervezeteket és támogatásuk összegét az 1/6. számú mellélet tartalmazz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llátottak pénzbeli juttatására 2.752 e Ft került felhasználásra az önkormányzatnál. A teljesítés 79 %-os.  Az összeg a középfokú oktatásban résztvevők pénzbeli támogatását szolgált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ociálpolitikai juttatások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Szociális juttatás</w:t>
      </w:r>
      <w:r>
        <w:rPr>
          <w:rFonts w:cs="Arial" w:ascii="Arial" w:hAnsi="Arial"/>
        </w:rPr>
        <w:t>ra az önkormányzat 2013. évre 8.613 e Ft-ot tervezett, melyből 3.617 e Ft, az első háromnegyedévi kifizetés. Az előirányzat felhasználás 42 %-os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politikai juttatások közül: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</w:rPr>
        <w:t xml:space="preserve">A rászorultságtól függő pénzbeli szociális és gyerekvédelmi ellátásokra kifizetett összeg 3.041 e Ft. Ebből 476 e Ft a helyi megállapítású ápolási díjra, 393 e Ft rendszeres gyermekvédelmi támogatásra, 1.501 e Ft a pénzbeli átmeneti szociális segélyre, 671 e Ft a temetési segélyre felhasznált összeg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eti pénzbeli gyermekvédelmi ellátás összege 576 e Ft, melyből 126 e Ft a pénzben nyújtott helyi megállapítású rendkívüli gyermekvédelmi támogatás és 450 e Ft az újszülöttek támogatására fordított összeg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működési kiadásainak összege 207.037 e Ft, mely a módosított előirányzat 54 %-a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kiadáson belül a személyi jellegű kiadások 59 %-ot képviselnek.  Polgármesteri Hivatal esetében az háromnegyedévben a személyi jellegű kiadás összege 121.049 e Ft, mely az előirányzat 64 %-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rendszeres személyi juttatás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99.600 e Ft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ely a köztisztviselők és az egyéb bérrendszer alá tartozó munkavállalók szeptember 30-ig kifizetett személyi juttatását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nem rendszeres személyi juttatás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.604 e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külső személyi juttatás összege 845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Munkaadókat terhelő járulék</w:t>
      </w:r>
      <w:r>
        <w:rPr>
          <w:rFonts w:cs="Arial" w:ascii="Arial" w:hAnsi="Arial"/>
        </w:rPr>
        <w:t xml:space="preserve"> összege 31.229 e Ft, az előirányzat felhasználás a 62 %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gi kiadások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őirányza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6 %-a, 46.279 e Ft a  felhasználás, mely a következő tételekből ál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13. é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dosított előirányza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13. év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III. negyedév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-o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észlet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6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5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zenergia szolgáltatás dí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7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mos ener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4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 és csatornadí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6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üzemeltetési, fenntart.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>
          <w:trHeight w:val="3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4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prezentáció, rekl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dók, díjak, egyéb befizetések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0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ociálpolitikai juttatás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politikai juttatások, Polgármesteri Hivatalnál szeptember 30-ig kifizetett összege 8.480 e Ft, az éves előirányzat 56 %-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ászorultságtól függő pénzbeli szociális, gyermekvédelmi ellátások kifizetett összege 7.400 e Ft, mely az éves előirányzat 59 %-a.  Ezen belül 1.425 e Ft a rendszeres szociális segély, 3.547 e Ft a foglalkoztatást helyettesítő támogatás, 1.709 e Ft a normatív lakásfenntartási támogatás, 719 e Ft a méltányossági jogon járó ápolási díj összeg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ben nyújtott támogatások összege 1.080 e Ft, melyből a 645 e Ft a közgyógyellátásra és 435 e Ft az Erzsébet utalvány formájában nyújtott gyermekvédelmi támogatás kifizetett összeg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GAMESZ és önállóan működő intézmények</w:t>
      </w:r>
      <w:r>
        <w:rPr>
          <w:rFonts w:cs="Arial" w:ascii="Arial" w:hAnsi="Arial"/>
        </w:rPr>
        <w:t xml:space="preserve"> működési kiadásainak összege 826.031 e Ft, az előirányzat felhasználás 72 %-os. Részletes elemzését a GAMESZ intézményi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/ Felhalmozási és tőke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lhalmozási kiadások szeptember 30-ig 257.875 e Ft-ban teljesültek, mely az éves kiadások módosított előirányzatának 26 %-a. Költségvetési szervenkénti tételes kimutatást az 1/7. számú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 xml:space="preserve">Önkormányzat </w:t>
      </w:r>
      <w:r>
        <w:rPr>
          <w:rFonts w:cs="Arial" w:ascii="Arial" w:hAnsi="Arial"/>
        </w:rPr>
        <w:t>felhalmozási kiadásainak összege 247.813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újításo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elújításokra módosított előirányzatként 110.759 e Ft került tervezésre, az előirányzat felhasználás 36 %-os, 39.625 e 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ark utcai járda és lépcsősor felújítása; a lépcsősor csatorna kiépítése elkészült. A járda mélyépítési és műszaki ellenőrzésével kapcsolatos feladatok teljesültek. A Park utcai kandeláberek felújítása megtörtént. Mind a négy esetben – a kandeláberek esetében a beruházásoknál - az ellenérték kifizetésre került, az előirányzat felhasználás 100 %-os. Az októberi költségvetési rendelet módosítás során a kandeláberek előirányzata a beruházások közé kerü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0"/>
        <w:ind w:left="714" w:hanging="357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</w:rPr>
        <w:t>Zrínyi utcai járda és Egregyi utca eleje járdatervezés és felújításhoz a terv dokumentáció július 25-ig elkészült. A kivitelező kiválasztása megtörtént. A teljesítési határidő 2013. december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Sugárutcai útfelújítása és tervezése, valamint a Sugár köz felújítása jogcímhez a terv dokumentáció, valamint a  kivitelezés elkészült. A műszaki átadás 2013. október 17-én lesz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  <w:lang w:eastAsia="hu-HU"/>
        </w:rPr>
        <w:t>Árpád utca északi rész felújításához a tervdokumentáció elkészült. A felújítás kivitelezését a közbeszerzési eljárás lefolytatását követően lehet megkezden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  <w:lang w:eastAsia="hu-HU"/>
        </w:rPr>
        <w:t xml:space="preserve">Polgármesteri Hivatal épületének felújítása – homlokzatfestés, burkolat felújítás – két ütemben készült el.  A vállalkozói díj egy része került kifizetésre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eruház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eruházások éves előirányzatának az önkormányzat esetében 759.097 e Ft, melyből a kilenc hónap folyamán 190.372 e Ft kiadás teljesült. A kiadásból </w:t>
      </w:r>
      <w:r>
        <w:rPr>
          <w:rFonts w:cs="Arial" w:ascii="Arial" w:hAnsi="Arial"/>
        </w:rPr>
        <w:t>76 %</w:t>
      </w:r>
      <w:r>
        <w:rPr>
          <w:rFonts w:cs="Arial" w:ascii="Arial" w:hAnsi="Arial"/>
          <w:color w:val="000000"/>
        </w:rPr>
        <w:t xml:space="preserve"> a kötelező felada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Immateriális java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mmateriális javak</w:t>
      </w:r>
      <w:r>
        <w:rPr>
          <w:rFonts w:cs="Arial" w:ascii="Arial" w:hAnsi="Arial"/>
          <w:i/>
          <w:color w:val="000000"/>
        </w:rPr>
        <w:t xml:space="preserve"> tervezett összege 18.138 e Ft. A megvalósítás során kifizetet összeg 5.526 e Ft, a teljesítés 30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itűzött célok közül megvalósult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Környezetvédelmi program felülvizsgálata: a felhasznált előirányzat 100%-o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településrendezési terv módosítása: múlt évről áthúzódó feladat megvalósításához felhasznált előirányzat szintén 100 %-o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Átfogó zöldfelület fejlesztési koncepció: elkészült,a tervező 2013 június 28. napján leszállította, melyet a Képviselő-testület július 10-i ülésén elfogadott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lneológiai tanulmány internetes hozzáférési joga kifizetésre került. Az előirányzat felhasználás 100 %-o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gvalósult az „Egregyi turisztikai attrakció” projekt ismertetéséhez szükséges aloldal készítése. Az előirányzat teljes összegében felhasználásra kerül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ngatlanok beruházás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gatlan beruházások tervezett kiadása 723.034 e Ft. A teljesítés 23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A tervezett feladatok közül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fj. Reischl Vencel utca szennyvízcsatorna beruházása elkészült, Az előirányzat felhasználásra kerül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i sportcsarnok vészvilágítás rekonstrukciója elkészült, a kifizetés megtörtén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i sportcsarnok leválasztása, vízóra akna kiépítése beruházási jogcímnél a villamos és gáz leágazások augusztus hónapban elkészültek. A vízóra akna kivitelezése szeptember 25-én készült el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tcai útburkolat és járdatervezés, valamint a Dombi sétány közmű tervezés és járda kiviteli terv beruházási feladat esetében a tervek elkészültek.</w:t>
      </w:r>
      <w:r>
        <w:rPr>
          <w:rFonts w:cs="Arial" w:ascii="Arial" w:hAnsi="Arial"/>
          <w:color w:val="99336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 műfüves pálya környezetének rendezése, kertépítési munkák: a kivitelező a feladatot június hónapban elvégezt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András u. 11. számú ingatlan bontása, valamint a kert-és kerítés építése: mindkét feladat megvalósult, a kert-és kerítésépítés július hónapban elkészült. Az előirányzat felhasználás 98 %-o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rínyi utcai 1. szám alatti ingatlan bontása megtörtént és a munka kifizetésre került. A kerítésépítés és a parkoló építés júliusban elkészült. A kifizetés megtörtént. A nyilvános WC tervei elkészültek. A kivitelezés várhatóan november közepére valósul meg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Árpádkori templom állagmegóvás kiviteli terve elkészült, kifizetésre kerül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gregyi turisztikai attrakció fejlesztési terve, a kiállító tér belsőépítészeti terve elkészült, kifizetésre kerül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GAMESZ új telephely tervezés és kivitelezés esetében az engedélyezési tervdokumentáció elkészült az engedélyezési eljárás folyamatban van. Kifizetés bruttó 2.756 e F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mmelweis és Korányi utca sarkán a 6 db telek vásárlás lebonyolódott, a vételár kifizetésre kerül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óbusz pályaudvar áthelyezésével kapcsolatban a tervek elkészültek, engedélyezés alatt vannak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badtéri fitneszeszközök szállítás és telepítése elkészült az előirányzat teljes egészében felhasználásra került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color w:val="993366"/>
        </w:rPr>
      </w:pPr>
      <w:r>
        <w:rPr>
          <w:rFonts w:cs="Arial" w:ascii="Arial" w:hAnsi="Arial"/>
        </w:rPr>
        <w:t xml:space="preserve">Sugár utcai játszótér több korosztályos parkká történő bővítése, tervezése esetében a tervek elkészültek, kifizetés megtörtént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gár utcai játszótér rekonstrukció, bővítés és gyermekjátszó elemek beszerzése elkészült az előirányzat 94%-ban felhasználásra került. A gyermek játszóelemek beszerzésének teljesítése a gép, berendezéseknél található. Az előirányzat az október elején elfogadott költségvetési rendeletmódosításban az ingatlan beruházásokból, gép és berendezés beszerzéshez átkerült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ac és rendezvénytér és járdaburkolat, valamint bejárati kapu beruházások elkészültek. Az előirányzatok felhasználásra kerültek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üki utca járda tervezése és kiépítése temetőig” beruházás teljesítése szeptember 25. napjával megtörtént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rmányablaknak helyiségek átalakítása, bútorokkal együtt beruházási cél esetében a kivitelező kiválasztása folyamatban van. A beruházás várhatóan november közepén indul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forgalmi rendjének áttervezése cél esetében a tervek leszállításra kerültek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- Helikon utcák és a Napsugár sétány által határolt tömb környezetrendezési tervezése, parkosítás, útburkolat felújítás, támfal és járda beruházás esetében a tervdokumentáció elkészült, a Sport utca I. szakaszának átépítése november közepére fejeződik b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pád utcai temető előtti parkoló és csapadékvíz szikkasztókiépítése, a csapadékvíz csatorna kiépítése, valamint az Árpád utcai temető urnafal terezése és építése esetében a tervdokumentáció elkészül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993366"/>
          <w:lang w:eastAsia="hu-HU"/>
        </w:rPr>
      </w:pPr>
      <w:r>
        <w:rPr>
          <w:rFonts w:cs="Arial" w:ascii="Arial" w:hAnsi="Arial"/>
          <w:color w:val="99336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</w:rPr>
        <w:t>Gépek, berendezések beszerzések: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 xml:space="preserve">Nagyparkoló parkolási rendszerének működtetéséhez szükséges szünetmentes tápegység,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 Moll orvostörténeti szoba kamera a 3 db párakapú és 4 db nagy teljesítményű ventilát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építése megvalósult és kifizetésre kerül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HT-n kívüli fejlesztési pénzeszköz átad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on kívüli felhalmozási célú pénzeszköz átadás féléves összege 13.816 e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s műfüves pálya oldalháló megvalósítása miatt 493 e Ft összeg átadásra került a Magyar Labdarugó Szövetség rész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703 e Ft került kiutalásra a Hévíz Tv Nonprofit Kft részére a szükséges gépek beszer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810 e Ft támogatás kiutalása megtörtént az OVI-FOCI Közhasznú Alapítvány jav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üzemeltető Kft 810 e Ft támogatásban részesült kondi gépek megvásárlásához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halmozási kölcsön nyújtása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rvezett 5.000 e Ft előirányzatból, 4.000 e Ft felhalmozási kölcsön folyósítása történt meg szeptember 30. napjáig. Az Önkormányzat az összeggel - hosszúlejáratú kölcsön formájában - dolgozóit támogatt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>Polgármesteri Hivatal</w:t>
      </w:r>
      <w:r>
        <w:rPr>
          <w:rFonts w:cs="Arial" w:ascii="Arial" w:hAnsi="Arial"/>
          <w:color w:val="000000"/>
        </w:rPr>
        <w:t xml:space="preserve"> felhalmozási kiadásainak féléves összege 4.409 e Ft, mely az éves tervezett előirányzat 9 %-a. A kiadás teljes mértékben kötelező feladatot finanszírozo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beruházások közül a szeptember 30-ig megvalósult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Immateriális javak esetében, az ArchiCad program vásárlása bruttó 1.636 összegben, valamint a leltározási program beszerzése bruttó 381 e Ft értékben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épek, berendezések, felszerelések közül a Xerox Work Centre 5325 típusú másoló és nyomtató vásárlása a hivatal földszintjére bruttó 809 e Ft összegben, valamint bruttó 1.457 e Ft összegben audiovizuális berendezések beszerzése a konferencia teremb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GAMESZ és önállóan működő intézmények</w:t>
      </w:r>
      <w:r>
        <w:rPr>
          <w:rFonts w:cs="Arial" w:ascii="Arial" w:hAnsi="Arial"/>
        </w:rPr>
        <w:t xml:space="preserve"> felhalmozási kiadásainak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.653 e Ft, az előirányzat felhasználás 22 %-os. Részletes elemzését a GAMESZ intézményi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/ Hévíz Város Önkormányzat Gazdasági Műszaki Ellátó Szervezete és önállóan működő intézményei 2013. I.-III. negyedévi gazdálkodásának szöveges beszámoló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3/2013. (III.14.) rendeletében állapította meg és hagyta jóvá a város 2013. évi költségvetését, amelyet módosított  a 15/2013. (IV.30.), a 21/2013. (VI. 26), a 26/2013. (VII.2.) és a 29/2013. (VIII.28.) számú rendeleteivel, így Hévíz Város Önkormányzat Gazdasági Műszaki Ellátó Szervezete és önállóan működő intézményei részére a 2013. évi módosított bevételi és kiadási előirányzat főösszegét 1.167.505 e Ft-ban állapította meg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bevételi és kiadási előirányzatok főösszege intézményenként a következő vol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ntézmény neve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</w:rPr>
        <w:t>Bevétel főösszege         Kiadás főössze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GAMESZ </w:t>
        <w:tab/>
        <w:tab/>
        <w:tab/>
        <w:tab/>
        <w:t xml:space="preserve">              585.143 e Ft</w:t>
        <w:tab/>
        <w:tab/>
        <w:tab/>
        <w:t>585.143 e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unszvik T. Napk.Otth. Óvoda</w:t>
        <w:tab/>
        <w:t xml:space="preserve">              122.236 e Ft</w:t>
        <w:tab/>
        <w:tab/>
        <w:tab/>
        <w:t>122.236 e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éz Anya Szoc. Integrált Int.</w:t>
        <w:tab/>
        <w:t xml:space="preserve">              234.695 e Ft</w:t>
        <w:tab/>
        <w:tab/>
        <w:tab/>
        <w:t>234.695 e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óf I. Festetics Gy. Műv. Közp.</w:t>
        <w:tab/>
        <w:t xml:space="preserve">              225.431 e Ft</w:t>
        <w:tab/>
        <w:tab/>
        <w:tab/>
        <w:t>225.431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ndösszesen:</w:t>
        <w:tab/>
        <w:t xml:space="preserve">                       1.167.505 e Ft                    1.167.505 e Ft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2013. III. negyedévi előirányzat módosítások csak október 1-én kerültek elfogadásra a Képviselő-testület által, ezért ezek a tételek nem szerepelnek jelen beszámolóba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MESZ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a 70.000 e Ft módosított előirányzathoz viszonyítva 61.700 e Ft volt, mely 88 %-os teljesítésnek fele meg. Többletbevétel köztisztasági szolgáltatásból, eszközök bérbeadásából, raktári készlet értékesítéséből és fa-fémhulladék hasznosításából keletkezett.</w:t>
      </w:r>
    </w:p>
    <w:p>
      <w:pPr>
        <w:pStyle w:val="Normal"/>
        <w:spacing w:before="0" w:after="120"/>
        <w:ind w:left="703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pénzeszköz átvétel teljesítése a 7.766 e Ft módosított előirányzathoz képest 8.196 e Ft-tal teljesült, ez 106 %-osnak felel meg. A többlettámogatás a Munkaügyi Központtól (közhasznúak támogatása) érkezett.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GAMESZ támogatása az önkormányzattól felhalmozásra a 23.509 e Ft módosított előirányzathoz viszonyítva 2.309 e Ft volt, mely 10 %-os teljesítést mutat. Működésre az intézmény az önkormányzattól a 479.707 e Ft módosított előirányzathoz viszonyítva 301.448 e Ft támogatást kapott, ami 63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kiadások teljesítése 71%-os, a munkaadókat terhelő járulékoké 64%, a dologi és egyéb folyó kiadások teljesítése 64 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teljesítése 10 %-os. Beszerzésre került 1 db informatikai eszköz, 1 db magasnyomású burkolattisztító berendezés és 1 db kertépítészi program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engedélyezett létszámkerete szeptember 30-án 91,5 fő vol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UNSZVIK TERÉZ NAPKÖZI OTTHONOS ÓVODA ÉS BÖLCSŐD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Államkincstár által vezetett közhiteles törzskönyvi nyilvántartásban 2013. augusztus 30. nappal bejegyzésre került az Óvodafenntartó Társulás Hévíz, mely költségvetési szerv lesz a továbbiakban az irányító szerve az intézménynek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I-III. negyedévi  beszámoló ezen időponttal bezáróan tartalmazza az Óvoda gazdálkodásának tényadatait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50 e Ft-tal teljesült. A többletbevétel bérbeadásból keletkezett.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és Bölcsőde támogatása az önkormányzattól működésre a 122.086 e Ft módosított előirányzathoz viszonyítva 73.592 e Ft-tal teljesült, mely 60 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kiadások teljesítése 61 %-os, a munkaadókat terhelő járulék 57 %, a dologi és egyéb folyó kiadások teljesítése 57 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és Bölcsőde engedélyezett létszámkerete augusztus 30-án 32 fő vol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ÉZ ANYA SZOCIÁLIS INTEGRÁLT INTÉZMÉNY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a 65.272 e Ft módosított előirányzathoz viszonyítva 51.735 e Ft-tal teljesült, ami 79 %-os volt.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működési pénzeszköz átvétel teljesítése a 7.907 e Ft módosított előirányzathoz képest 6.234 e Ft-tal teljesült, ez 79 %-os volt. A támogatások a TB Alaptól (OEP finanszírozás) és a Munkaügyi Központtól (közhasznúak támogatása) érkeztek.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TASZII támogatása az önkormányzattól működésre a 161.516 e Ft módosított előirányzathoz viszonyítva 131.999 e Ft volt, ami 82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ellegű kiadások teljesítése 77 %-os, a munkaadókat terhelő járulékok teljesítése 72 %, a dologi és egyéb folyó kiadások teljesítése 93 %-osnak felel meg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2012. évi pénzmaradványa és a 2013. évi előirányzat módosításai még nem kerültek jóváhagyásra, így nem szerepelnek az előirányzatok közöt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SZII engedélyezett létszámkerete szeptember 30-án 58 fő vol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ÓF I. FESTETICS GYÖRGY MŰVELŐDÉSI KÖZPONT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a 19.044 e Ft módosított előirányzathoz viszonyítva 42.021 e Ft-tal teljesült, amely 221 %-os volt. Többletbevétel a mozijegyek értékesítéséből, bérleti díjból és a rendezvényeken a vállalkozók által fizetett részvételi díjból keletkezett. A többletbevétel adott és ad fedezetet a tavalyi év rendezvényein szolgáltatást teljesített, de pénzügyileg ki nem fizetett partnereink rendezésére.</w:t>
      </w:r>
    </w:p>
    <w:p>
      <w:pPr>
        <w:pStyle w:val="Normal"/>
        <w:spacing w:before="0" w:after="120"/>
        <w:ind w:left="703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eszköz átvétel teljesítése 100 %-os volt. A támogatás egy 2012. évi közös pályázat elszámolásaként a ZALA-KAR Kft-től érkezett 5.954 e Ft összegben (Ízek, táncok, jó szomszédok rendezvénysorozat). 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Gróf I. FGYMK támogatása az önkormányzattól felhalmozásra a 4.430 e Ft módosított előirányzathoz viszonyítva 3.344 e Ft volt, mely 75 %-os teljesítést mutat. Az intézmény támogatása az önkormányzattól működésre a 193.234 e Ft módosított előirányzathoz viszonyítva 142.768 e Ft volt, mely 74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ellegű kiadások teljesítése 57 %-os, a munkaadókat terhelő járulékok teljesítése 56 %, a dologi és egyéb folyó kiadások teljesítése 99 %-osnak felel meg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III. negyedévi előirányzat módosításai októberben kerültek jóváhagyásra, így azok nem szerepelnek az előirányzatok közöt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évi rendezvényekre jóváhagyott 96.500 e Ft előirányzat teljesítése 87.623 e Ft-tal teljesült, mely 91 %-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teljesítése 75 %-os. Beszerzésre került 1 db Shure dobmikrofon készlet, 4 db QSCKW122 aktív hangfal, 2 db QSC K8 hangfal és 6 db számítógép szoftverrel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GYMK engedélyezett létszámkerete szeptember 30-án 17,5 fő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3. I-III. negyedévi gazdálkodás során a GAMESZ és az önállóan működő intézmények részére folyamatosan biztosítani tudta az anyagi feltételeket a zavartalan működéshez, a kiadások teljesítésénél finanszírozási gond nem merült fe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/ Összefoglaló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áromnegyedévben a feladatok megfelelő színvonalon teljesültek. A gazdálkodás kiegyensúlyozott, likviditási problémák sem az Önkormányzatnál, sem az intézményeknél nem merültek fe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szeptember 30-ig 2.369.961 e Ft az önkormányzat bevétele és 1.831.219 e Ft a teljesített kiadá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utolsó negyedévben a betervezett fejlesztések várhatóan realizálódna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13. I-III. negyedévi gazdálkodásáról szóló beszámolót a Pénzügyi és Turisztikai Bizottság 2013. október 24. napján tárgya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 megvitatása után a 2013. I-III negyedévről szóló gazdálkodás beszámolóját fogadja el.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, 2013. október 17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ának Képviselő-testülete a Hévíz Város Önkormányzata 2013. évi költségvetésének I-III. negyedévi végrehajtásáról szóló beszámolóját, könyvvizsgálói jelentéssel elfogadj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    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kiértesítésre 2013. november 15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atározathozatal egyszerű többséget igényel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zámoló az Önkormányzat III. negyedéves gazdálkod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0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ki Tiborn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ontírozó könyvel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ayné Jónyer Szilv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/gazdasági 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Hévíz Város Önkormányzat 2013. évi költségvetésének I-III. negyedévi végrehaj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1650" w:hanging="0"/>
      <w:rPr>
        <w:rFonts w:ascii="ScalaSans;Times New Roman" w:hAnsi="ScalaSans;Times New Roman" w:cs="ScalaSans;Times New Roman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9700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;Times New Roman" w:ascii="ScalaSans;Times New Roman" w:hAnsi="ScalaSans;Times New Roman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ind w:left="1650" w:hanging="0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  <w:t>8380 Hévíz, Kossuth Lajos u. 1.</w:t>
    </w:r>
  </w:p>
  <w:p>
    <w:pPr>
      <w:pStyle w:val="BasicParagraph"/>
      <w:spacing w:lineRule="auto" w:line="240"/>
      <w:ind w:left="1650" w:hanging="0"/>
      <w:jc w:val="center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</w:r>
  </w:p>
  <w:p>
    <w:pPr>
      <w:pStyle w:val="Normal"/>
      <w:ind w:left="1650" w:hanging="0"/>
      <w:rPr>
        <w:rFonts w:ascii="Arial" w:hAnsi="Arial" w:cs="Arial"/>
      </w:rPr>
    </w:pPr>
    <w:r>
      <w:rPr>
        <w:rFonts w:cs="Arial" w:ascii="Arial" w:hAnsi="Arial"/>
      </w:rPr>
      <w:t>Tel: 83/500-812 Fax: 500-814</w:t>
    </w:r>
  </w:p>
  <w:p>
    <w:pPr>
      <w:pStyle w:val="Normal"/>
      <w:ind w:left="1650" w:hanging="0"/>
      <w:rPr>
        <w:rFonts w:ascii="Arial" w:hAnsi="Arial" w:cs="Arial"/>
      </w:rPr>
    </w:pPr>
    <w:r>
      <w:rPr>
        <w:rFonts w:cs="Arial" w:ascii="Arial" w:hAnsi="Arial"/>
      </w:rPr>
      <w:t xml:space="preserve">e-mail: </w:t>
    </w:r>
    <w:hyperlink r:id="rId2">
      <w:r>
        <w:rPr>
          <w:rStyle w:val="InternetLink"/>
          <w:rFonts w:cs="Arial" w:ascii="Arial" w:hAnsi="Arial"/>
        </w:rPr>
        <w:t>kabinet@hevizph.hu</w:t>
      </w:r>
    </w:hyperlink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2:00Z</dcterms:created>
  <dc:creator>Hévíz Város Önkormányzat Polgármesteri Hivatal</dc:creator>
  <dc:description/>
  <cp:keywords/>
  <dc:language>en-US</dc:language>
  <cp:lastModifiedBy>cseke.erzsebet</cp:lastModifiedBy>
  <cp:lastPrinted>2012-08-14T11:33:00Z</cp:lastPrinted>
  <dcterms:modified xsi:type="dcterms:W3CDTF">2013-10-25T08:58:00Z</dcterms:modified>
  <cp:revision>36</cp:revision>
  <dc:subject/>
  <dc:title>Iktatószám:</dc:title>
</cp:coreProperties>
</file>